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u w:val="single"/>
        </w:rPr>
        <w:t>C O N T E N T 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claimer</w:t>
        <w:tab/>
        <w:tab/>
        <w:tab/>
        <w:tab/>
        <w:tab/>
        <w: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roduction                                                   </w:t>
        <w:tab/>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ETSEC                                                     </w:t>
        <w:tab/>
        <w:t xml:space="preserve">         </w:t>
        <w:tab/>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else?</w:t>
        <w:tab/>
        <w:tab/>
        <w:tab/>
        <w:tab/>
        <w:tab/>
        <w:t>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programs hereafter are referred to as &lt;softwa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ETSEC.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ETSEC.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TSEC.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GISTER.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persons hereafter are refered to as the &lt;author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ugene Der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awrence Shiel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u w:val="single"/>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uthors make no warranty of any kind, either express or implied, including but not limited to implied warranties of merchantability and fitness for a particular purpose, with respect to this software and accompanying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 NO EVENT SHALL THE AUTHORS BE LIABLE FOR ANY DAMAGES (INCLUDING DAMAGES FOR LOSS OF BUSINESS PROFITS, BUSINESS INTERRUPTION, LOSS OF BUSINESS INFORMATION, OR OTHER MONETARY LOSS) ARISING OUT OF THE USE OF OR INABILITY TO USE THESE PROGRAMS, EVEN IF THE AUTHORS HAVE BEEN ADVISED OF THE POSSIBILITY OF SUCH DAMAG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is software is not public domain or fre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mmercial, registered version of this software may not be duplicated other than for backup purposes. A registered copy of this software must be treated like a book, in that the same registered copy of this software may not be used in more than one computer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s are granted a limited license to use the SHAREWARE, trial version of this software for a period of up to 30 days. Any other use of this software, or use past this 30 day trial period, requires 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users are granted a limited license to copy the SHAREWARE version of this software for the purpose of allowing others to try it, subject to the above restrictions as well as the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is software must be distributed in an </w:t>
      </w:r>
      <w:r>
        <w:rPr>
          <w:rFonts w:eastAsia="Times New Roman" w:cs="Times New Roman" w:ascii="Times New Roman" w:hAnsi="Times New Roman"/>
          <w:b/>
          <w:bCs/>
        </w:rPr>
        <w:t>unmodified</w:t>
      </w:r>
      <w:r>
        <w:rPr>
          <w:rFonts w:eastAsia="Times New Roman" w:cs="Times New Roman" w:ascii="Times New Roman" w:hAnsi="Times New Roman"/>
        </w:rPr>
        <w:t xml:space="preserve"> form, including </w:t>
      </w:r>
      <w:r>
        <w:rPr>
          <w:rFonts w:eastAsia="Times New Roman" w:cs="Times New Roman" w:ascii="Times New Roman" w:hAnsi="Times New Roman"/>
          <w:b/>
          <w:bCs/>
        </w:rPr>
        <w:t>ALL</w:t>
      </w:r>
      <w:r>
        <w:rPr>
          <w:rFonts w:eastAsia="Times New Roman" w:cs="Times New Roman" w:ascii="Times New Roman" w:hAnsi="Times New Roman"/>
        </w:rPr>
        <w:t xml:space="preserve"> programs, documentation, and other fil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is software may not be included with any other product or software for any reason whatsoever without a license from the autho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No charge or payment may be accepted for thi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lletin Board system operators may post the SHAREWARE version of this software on their BBS for downloading by their users without written permission only if the above conditions are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Introductio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ind w:right="180" w:hanging="0"/>
        <w:rPr>
          <w:rFonts w:ascii="Times New Roman" w:hAnsi="Times New Roman" w:eastAsia="Times New Roman" w:cs="Times New Roman"/>
        </w:rPr>
      </w:pPr>
      <w:r>
        <w:rPr>
          <w:rFonts w:eastAsia="Times New Roman" w:cs="Times New Roman" w:ascii="Times New Roman" w:hAnsi="Times New Roman"/>
        </w:rPr>
        <w:t>This software is designed to help network administrators find users with poor passwords. It will test a given list of words against a known login. Once a pasword is found it will write the login and password to a file. This software will log the password to a file that is visable and we the authors do not promote the use of this software for any illeagle or unmorale purposes. It's use is strictly under your control and we will not be liable for any damages of any kind. This is valuable tool for administrators since it allows you to find potential security problems. It also allows the user to test there password for potentially poor passwords.  Please do not hesitate to bring new ideas to our attention. And if you find a bug in the program please write to us at our address giving as much information about the problem as possible. This should include as a minimum:</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1. Operating system and release.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 The PC's hardware and memory configuratio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3. Detail description of the trouble. (print screen is help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  </w:t>
      </w:r>
      <w:r>
        <w:rPr>
          <w:rFonts w:eastAsia="Times New Roman" w:cs="Times New Roman" w:ascii="Times New Roman" w:hAnsi="Times New Roman"/>
          <w:b/>
          <w:bCs/>
          <w:u w:val="single"/>
        </w:rPr>
        <w:t>NETSEC.EXE</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NETSEC was designed to help network administrators look for security breaches in the network. It will attempt to find the password from a user defined list ( PASWORD.LST file ) for a given login. If it is sucessful it will log the login and password to a file named PASSWORD.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ntax: NETSEC &lt; login &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ample: NETSEC  j.b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is will use the password.lst file against the login j.blow. It will write the login and password to                                       the file password.log if it finds the correct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s:    1.) The shareware version of NETSEC will only use the file PASSWORD.LST for it's pass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2.) The shareware version of NETSEC will only use the first 6 characters of the word in the                        </w:t>
        <w:tab/>
        <w:t xml:space="preserve">      PASSWORD.LST file. This limitation is removed in the registered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3.) The shareware version of NETSEC will only use the first (50) fifty words in the </w:t>
        <w:tab/>
        <w:t xml:space="preserve">      </w:t>
        <w:tab/>
        <w:t xml:space="preserve">                           PASSWORD.LST file. This limitation is removed in the registered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PASSWORD.L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ords in the password.lst file should be words that may be common passwords. In the shareware version the first (6) six characters of the word will be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ample:  The word in the file is </w:t>
      </w:r>
      <w:r>
        <w:rPr>
          <w:rFonts w:eastAsia="Courier New" w:cs="Courier New" w:ascii="Courier New" w:hAnsi="Courier New"/>
        </w:rPr>
        <w:t xml:space="preserve">airplane </w:t>
      </w:r>
      <w:r>
        <w:rPr>
          <w:rFonts w:eastAsia="Times New Roman" w:cs="Times New Roman" w:ascii="Times New Roman" w:hAnsi="Times New Roman"/>
        </w:rPr>
        <w:t xml:space="preserve">the shareware version will use </w:t>
      </w:r>
      <w:r>
        <w:rPr>
          <w:rFonts w:eastAsia="Courier New" w:cs="Courier New" w:ascii="Courier New" w:hAnsi="Courier New"/>
        </w:rPr>
        <w:t>airpla</w:t>
      </w:r>
      <w:r>
        <w:rPr>
          <w:rFonts w:eastAsia="Times New Roman" w:cs="Times New Roman" w:ascii="Times New Roman" w:hAnsi="Times New Roman"/>
        </w:rPr>
        <w:t xml:space="preserve"> as the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Times New Roman" w:cs="Times New Roman" w:ascii="Times New Roman" w:hAnsi="Times New Roman"/>
        </w:rPr>
        <w:t xml:space="preserve">The file should consist of names, company specific words or other simple words. The file should be designed with one word per line. Please see the file password.lst.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Contacting the Auth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e send any comments or sugestions to: Eugene Derb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ab/>
        <w:t>1979G  N.W. 4th 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Boca Raton, Fl. 334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send email me at internet address ederbin@ix.netcom.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Register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hope that this software has provided you with a valuable tool in keeping your network secure. If you find this software usefull and continue to use it after it's trial period then please show your support for the shareware concept and register it today. The authors do not promote  the use of this software for any illeagle or immorale purposes. You are required to read the disclaimer for this product and must accept all responsabilities for this software to register or use either the shareware or registered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register you will need to choose from two options. Both options will allow a password.lst file which removes the the limitations of using only the first (50) words and using only the first six characters of the words. In addition a command line switch allows the password to be tested both forward and rever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the word hello will also be tested as olle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u w:val="single"/>
        </w:rPr>
        <w:t>What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hope that you find our programs of value. Please don't forget to </w:t>
      </w:r>
      <w:r>
        <w:rPr>
          <w:rFonts w:eastAsia="Times New Roman" w:cs="Times New Roman" w:ascii="Times New Roman" w:hAnsi="Times New Roman"/>
          <w:b/>
          <w:bCs/>
        </w:rPr>
        <w:t>register</w:t>
      </w:r>
      <w:r>
        <w:rPr>
          <w:rFonts w:eastAsia="Times New Roman" w:cs="Times New Roman" w:ascii="Times New Roman" w:hAnsi="Times New Roman"/>
        </w:rPr>
        <w:t xml:space="preserve"> your software. Your continued support gives SHAREWARE it's value and keeps bringing new software to more people. See the REGISTER.TXT file for more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