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oft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 / Beta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88 by Jamest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mestown  Software  will  not  be liable 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 lost profits, 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arising out of the use of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QFONT,  even if Jamestown Software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ssibility  of such damages,  or for any claim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PRELIMINARY release of the QFONT (QuickFont!)  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  editor.   This  documentation is  scanty  and  not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are implemented,  although it is fully functiona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present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it is completed,  QFONT will be marketed at a pric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80  or  more.   During this preliminary period (through Ju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, 1988),  you may  register at a reduced  cost  of $50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ipate  in  the  final testing and  development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.   All  "early"  registrants  will receive the 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and printed manual when complete,  and may  be 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im upgrades and preliminary manual(s).  Register n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st in the program development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icrosoft mouse and EGA/VGA monitor.   An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computer with a minimum of 512K of RAM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QFONT 1.3 WILL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pixel-level editing of HP-format portrait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a size of about 36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ow a variety of character transformations,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line, shadow, embolden, reverse, patterning, sl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alic), pattern-fill, and resize (enlarge and redu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"fat-bit" zoom editing of areas of a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drawing of lines, arcs, circles and ellip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"free-form"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QFONT 1.3 WON'T DO (yet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landscape orientation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the font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setting of guide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creation of a new "empty"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cut, copy and paste of portions of a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diting of large (over about 36 pont)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BASIC INSTRUCTIONS (or actually, just hi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  LOAD  a  font  before  the  EDIT,  TRANSFOR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ERENCES pull-down menus becom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file selection window,  subdirectories are listed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D of the  file listing (the opposite of  QFILER).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 to  a new subdirectory,  just click  on  the 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 speaking,  clicking  with the  left  mouse  but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ide of the active area (pulldown menu,  editing grid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window) will abort the curren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mouse button is used to set or clear a single pixe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the button down,  and you will be in "tracking"  mode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ther words, if the first pixel was cleared (set to whit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as long as the button is held down,  all pixel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ed --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ight  button is used to  draw a line between two pixe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s.   Click at the beginning pixel,  then click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pixel.  A  temporary  line  will be drawn.   Click at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 ending pixel  and  the line  will be redrawn. 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draw  the line,  click on  the ending pixel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 To  change your mind and not draw any line,  click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ginning  pixel  a  second  time.    Don't  understand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 buttons (press and hold the left down,  then pres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)  will perform a "fill"  operation at the current pix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 with  your  currently  selected  fill  patter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eri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is used for all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ZOOM and ELLIPSE bounds,  click at the upper left corn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pull  the yellow box to the lower right corner.   Cl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 the  yellow box to make active,  or outside the  gr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abort.  After the ellipse bounds are drawn, a  wei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ped  box will appear.  Clicking in different areas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box will result in a full ellipse,  90 degree arc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0 degree arc to be drawn. (More experimenta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UTLINE, SHADOW and EMBOLDEN transformations,  be su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your  preferred  widths in the PREFERENCES  menu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 an  option  in  the  TRANSFORM  menu.   Sam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BASIC INSTRUCTIONS (continued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selecting  SLANT,  you will be asked to enter a  "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".  The larger the slant factor you enter,  the smal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gree of slant.   A slant factor of 3-5 is "normal"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italic fonts.   A  negative slant factor (i.e. -3)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 the  character  to  the left,  while a positive 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 (3) will slant the character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ZE  expects a fraction for both horizontal  and 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 of original size.  For example 2/3 will REDU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to .66%  of original size,  while 3/2  will EN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aracter  to 150%  of  original size.   Strange 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  when you enlarge a character with a fraction tha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ifference  of more that 1 between the two  numbers  (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/5).   You may enlarge one direction,  while reduc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direction  (will  result  in  either  an  extended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character).  (Shucks. More experimenta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for you to play with has been included: TESTFONT.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will be a great adventure for you.   There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kinds of neat features lurking in the program wai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covered.  Play around to your heart's content.  A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  is  to STORE YOUR MODIFIED FONT UNDER A DIFFERENT 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THE  ORIGINAL FONT (use SAVE AS...  rather than  SAVE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ause  I  remove  any  imbedded  description  found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font when saving.  Don't muck up your good,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s with your abortive experimentatio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financial support of this preliminary release will 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 font editor with many (if not most)  of  the  fea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"commercial" editors costing hundreds of dolla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further development of good, low cos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 wish additional features to be included in QFONT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 any program errors (write down any number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), or you wish information on quantity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oice: 608-271-20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# 74275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BS: 608-271-368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Public Technical Support No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4 Hr., 300-1200-2400, 8-N-1, no nul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is distributed for personal,  private  us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the  understanding that  if it is used after a 10  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eriod,  you will register with a payment of  $8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$50 through June 15, 1988). Upon receipt of registration,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with  the  most  recent version of  QFONT  and 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* will be mailed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NOTE:  During final development of the program,  registr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be  sent  interim releases  of QFONT,  with  prelimin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(s)  as  they are  completed.   The final  progra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will be mailed when completed, some time after July 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and corporate use without registration and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nvenience of corporate users and others,  a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is included on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QFONT 1.3 at $80 each ........  $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LESS $30 each if received before 6/15/88 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ADD $3 each for 3.5" microfloppy ........ +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place of 5.25" DS/DD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5% Sales Tax ....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 .............. 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owners  will be sent a disk containing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 version  of QFONT and printed manual (when  prin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prelimanary development,  registered users may be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im up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 large number of QFONT packages,    contact  Jamest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for site licensing or quantity pri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