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UP</w:t>
        <w:tab/>
        <w:tab/>
        <w:t>Prints text files (programs, manuals, etc) in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ientation on HP LaserJet and compati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pports HPIID duplexing, indenting, tab expa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rgin sets, LPT1-3, line wrap or no-wrap, &amp;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$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also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F2PCL</w:t>
        <w:tab/>
        <w:tab/>
        <w:t>Translates TIF files to PCL files.  Only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k with TIF files created by Scanning Gall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original ScanJet scanner.  TIF fi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ther scanners/graphics software may also work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ay scale (6-bit images) are supported, yet.  ($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TATEG</w:t>
        <w:tab/>
        <w:tab/>
        <w:t>Rotates PCL raster graphic files 90 degrees co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ockwise.  ($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ERSEG</w:t>
        <w:tab/>
        <w:t>Reverses the black and white of a PCL rast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. ($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TATEF</w:t>
        <w:tab/>
        <w:tab/>
        <w:t xml:space="preserve">Creates HP LaserJet landscape orientation sof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 from portrait soft fonts. ($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LBASIC</w:t>
        <w:tab/>
        <w:t>Using your text editor and this BASIC-like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reate forms or setup strings for your HP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rinter.   Example output only available on CI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CLBASIC compiler is not shareware; only the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utput is.  Note: PCLBasic is not a PostScript dri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r does it have on-screen preview. ($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INFO</w:t>
        <w:tab/>
        <w:t xml:space="preserve">Prints to the screen (or to standard outpu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formation for HP-format soft fonts.  Used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DOS DIR command.  Info includes typef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ientation, pitch, point, stance, strokewe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mbol set. (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7-12-89, the finishing touches are being put o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ERSEF</w:t>
        <w:tab/>
        <w:t>Reverses LaserJet soft fonts to print white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$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J2DJ</w:t>
        <w:tab/>
        <w:tab/>
        <w:t xml:space="preserve">Create DeskJet and DeskJet PLUS soft font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LaserJet soft fonts.  This utility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vailable as shareware. ($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/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$60, you will receive registered versions of all of the utilies lis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, including REVERSEF and LJ2DJ when they are completed.  You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order and receive registered versions of the individua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the following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ftware        Price    Quantity       Total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IF2PCL</w:t>
        <w:tab/>
        <w:t xml:space="preserve">         $20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ROTATEG           20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REVERSEG          20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TATEF           20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F          20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INFO          15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UP               20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LBASIC          40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LJ2DJ             35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PACKAGE DEAL      60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Total ********************************$     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register the softwar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, State, Zip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:     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of software: 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to:      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(s):   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Ware</w:t>
      </w:r>
    </w:p>
    <w:p>
      <w:pPr>
        <w:pStyle w:val="PreformattedText"/>
        <w:bidi w:val="0"/>
        <w:jc w:val="left"/>
        <w:rPr/>
      </w:pPr>
      <w:r>
        <w:rPr/>
        <w:t>PO Box 2014</w:t>
      </w:r>
    </w:p>
    <w:p>
      <w:pPr>
        <w:pStyle w:val="PreformattedText"/>
        <w:bidi w:val="0"/>
        <w:jc w:val="left"/>
        <w:rPr/>
      </w:pPr>
      <w:r>
        <w:rPr/>
        <w:t>Provo, UT  84601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