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TIN TU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program, copy it to whatever directory you wish and unzip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t the c:&gt; prompt  type "latin" . (Execute the latin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the program using homemade vocabulary files type 'virgil'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name of the file. ( virgil &lt;filename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*.voc files each contain the vocabulary of 50 lines in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Aeneid by Vergil. The voc files are ordere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1.voc                       lines 1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2.voc                       lines 51-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3.voc                       lines 101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                    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...                         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ed15.voc                      lines 700-7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ests the user on vocabulary, Latin to Engl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to Latin. It also tests the user on word part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e one in the Aeneid vergil has the word virum, s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k the user the nominative masculine singular form (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) of this word. For example in Book one Line one word Vergil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Virum", so the user must type "v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so the vocabuary does not always appear in the same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s the option to "change the order of the vocabulary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ix up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udying Vergil I recomend that the student learn the Latin 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cabulary then learn the English to Latin, then do the word par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udent has this vocabulary down reading The Aeneid will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. When I first read the Aeneid I wish I had a program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 did not include EVERY word from the Aeneid here! I skipp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adverbs and many of the very obvious words. Also, I trie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 words. If there is a word in lines 1-50 and the same word i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-100, chances are it won't be repeated in the file for lines 51-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an accomodate ANY text. If you are reading someth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book I of The Aeneid you can make your own voc files to study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do it. I charge $5.00 per 100 lines if you send me the vocabula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ish definitions that you want or I may look them up for you for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 100 lines. This may seem pricey but think about it, I would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text and look up all these words for you (I only us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quivelents meaningful to the text).I am not out to make mone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your own *.voc files (keep their size under 4000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program 'makevoc.exe'. You can then add the vocabul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 to study. The program usag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line) Word as it is in text &lt;space&gt; dictiona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meaning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"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"  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"  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       "  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nd word ec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n line one Book I of the Aeneid I see the word "ca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ert this word into a *.voc file I would do as follow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o cano canere cecini ca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English equivilents must be only one word (for verbs no "to"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. This goes for passive verbs to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can't (or do not want to) give 5 English equilivents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place an 'x' in place of the word. There has to be 5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latin words for the progra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goal here is to further the study of Latin, a truly beautiful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 this program send me a donation (say $5.00). This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for me to make better Language programs. This progra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vocabulary for other languages, it just has to use the Roman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(or complaints) you can get ahold of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fferson Bjor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jora001@gold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701 Harriet Ave S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nneapolis, MN. 55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