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since documentation wa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Tools will now take DFD file names as well as DF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eserve the project paradigm, files must be in th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i.e., path names are illegal in these fil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GED is now provided as a large model executable.  This will slow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somewhat (though barely noticable on a 386SX or better).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, more objects can be created on a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NAL now supports logging (-l) and output (-o)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s are also supported (error= and output=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number of messages are better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NAL is now available for a number of Unix platforms (including Linu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DDBUILD and DDEVAL now support logging (-l) and output (-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DEVAL now has a closure report (-c).  This will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in the data dictionary that are not in any of the mentioned DF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-1* by default).  This option is initially off, since evalu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ll set of diagrams against the data dictionary does not make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DTOC is now available to provide a table of contents for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DDPP, DDBUILD, DDEVAL, and DDTOC are now available for a number of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s (including Lin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e DD tools now support a configuration file with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ince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ont support added.  See GED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LISTFONT provided to help extract viable font names from .F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NAL now allows configuration of the maximum number of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plaint.  See TUTORIAL.TXT or CONFIG.ANA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GEDPS supports OEM characters.  See CONFIG.GP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EDPS supports date and time on diagrams.  See CONFIG.GP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GEDPS now supports a configuration file.  See CONFIG.GP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S now relies on 8259 UART programming so that no character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inter are lost.  Use PSORIG if you wish to us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which relied on BIOS support.  As most PS printers 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ports now, we are considering dropping support for this to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if it is still useful 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