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y tools currently available unde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graphics im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nfiguration tool for the graphics impor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ools can be run under window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ATK tools are on your path (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nstallation under windows only creates ic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or and configuration utility.  The filt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Microsoft Offic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ther tools, you will want to create a PIF file for them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ndow will not close when the program exits, but rath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it to.  This is most easily done with PIFEDIT in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K tools can use all default values.  The only one that can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on all systems is the graphics editor (GED).  It's use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graphics means that not all video drivers will allow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window in all m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