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and CMDLL - freeware by G. Shadoff 1997 - a Fileutility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elp to make a program that will locate not only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but also in other directories that you wish to check. LA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hat you must alter to your needs. LANE here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ill look. You must make your own LANE.BAT. Place in SET LANE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that you wish to check, in which you wish to loc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s. Just like a path statement in your autoexec.bat. In fac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ter the file to suit your needs, just place a li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"CALL LANE". It places these strings in the environment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LANE from the commandline previous to the CMDL or CMDLL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 a shell like Norton Commander. This is why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"CALL LANE" in the autoexec.bat so it executes on power-u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increase the environment space in the SHELL command about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ore than you presently are using, unless you keep a heft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les must be placed in the "PATH" so that they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You will notice that CMDL will locate a file or file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out the .ext part of the name. CMDLL will locate exa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you must supply the full name. Both command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but will not work with "*" at the start of the filen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MSDO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CMDL  %1 (file less .ext)   %2 - %9 command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CMDLL  %1 (file with .ext)   %2 - %9 command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 on %1  (inpu??.doc but not *c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command has endless possibilities.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file copy     (to copy the file(s) to the pres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file view     (to see the file(s) named) (or use wpview, list or 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file attrib +r  (to make the file(s)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L file del   (to delete a filename) (I'd be careful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an think of many others. It can be a dos command with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with params (you don't have to worry about using call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ifty feature is the repeat. Say you just used "CMDL icopy 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anted to see the docfile for info about the command. (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t was a .doc, .inf, .man, .txt, or .nfo)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doesn't matter in which directory it is locat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MDL icopy view" will find it and read it or thumb thru several icop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. Then, if after the command is finished, you forgot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e docfile, you just type "cmdl" and it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equence over again. (Provided that the docfile is locat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ANE.) This is why it is important to choose the directo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LANE. I find that all the directories on the path ar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Also a few that I wish were on the path but there wasn'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ome data directories that you wish you could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keep in mind is that LANE can have a SET line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 characters long in the string. If you can't fit every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, you can make a 4th line that starts "SET LANE4=" bu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line to OL7 and OL9. That is to say copy the 5th line of OL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9 over onto the 6th line but change the "%LANE3%" to "%LANE4%"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not suggest leaving 1 of the lines as a nothing. Plac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empty line instead of a f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also contained find C.BAT. Usage: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"c" file again Us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 is setup to use 'view' but you can alter that to list or wpvie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the nice things about batch files; you can alter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If you decide to change its searchpath, you can. Try CMDL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with the copy. I think you're going to like th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understand why it works, view the c:\f$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8608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ill like: HLP4APND, PLUGB2, and ON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