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BS/VMB/NUA Editor v2.0 (10/11/93) written by Sledge Ham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simple utility to operate. Simply place BBSEDIT.EX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Celerity path and type BBSED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DIT also supports a couple of command line parameters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EDIT /? -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IT /O&lt;filename&gt; - Edit &lt;filename&gt; instead of BBSLIST.LST.  Note 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be a full path pointing to the BBSLIS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s you to run the utility from any direct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ignores the SET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- Exit to DOS. When you press ESC, if you have modified the BBSLIST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e. deleted listing, edited listing, or added a listing)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ed if you want to save changes to the data file. If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changes it will just exit to dos. If you made a mistake or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wish to save changes hit 'N' otherwise hit 'Y' and BBS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-  Add listing to the end of the list. you can specify BB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Number, Device Type, software, megs, lines &amp;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press F1 the cursor will appear, use the A/Z,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cursor to the option you want to edit and hit return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, there will be a blue field marker specifying that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lerity color codes are supported. To use a Celerity color cod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ipe characters (|) followed by the FIRST letter of the col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pital letter designating a bright color, and a lower case let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rk color. Vali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C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c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G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g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M - Bright Magenta (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m - Dark Magenta (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R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r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Y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y - Dark Yellow  (NOTE: This color is really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W - Bright Whi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w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-  Delete listing. This will delete the current listing,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gged a listing, if you have tagged a listing, it will delet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d ones.  When you hit F2, you will be given a deletion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it 'Y' it will delete the entry or entries. If you hit 'N'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  Edit listing. This option will allow you to change the current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llows you to change the same information as when adding art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 Tag listing. This will allow you to tag a listing for batch dele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agged a listing, a '*' will appear by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(Listing xxx of xxx 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-  Goto listing. This will allow you to jump to a certain number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hit 'F5' and enter the number you wish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 Screen refresh. This will clear the screen and re-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on Terrapin Station by emailing Sledge H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