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a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Menu is the compliment to BuildMnu.  It will take a Celerity v2.0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ip it into its component ANSI/ASCII/RIP/Whatever files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 These files can then be re-assembled with Build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