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Total Packer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ritten by Sledge H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) 1993, 1994 C.U.D. 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tal Packer is a utility that will increase the free spac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 drive and increase system performance by packing the various data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elerity v2.0 and removing corrupt and unused data that is left beh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urrently The Total Packer v1.1 handles 8 types of data files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list, Email Data Files, Message Base Data Files, Language Files,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, Description files and both types of conference files (.XFR and .CNF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files normally become very bloated because they are not packed on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data is deleted to save time and increase system spe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recommended that you pack each area at least once a month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your system's usage. Following is a summary of the various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cker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list Packer      - This packer packs the userlist file (USERS).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Automatic backup of the original file is made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USERS.OLD file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Packer         - This packer packs the email files (MAIL.IDX, MAIL.D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Automatic backup's of the original files are mad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IL.BK1 and MAIL.BK2 file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Base Packer  - This packer packs the message base files (*.ID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.DAT). Automatic backup's of the original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de to *.BK1 and *.BK2 file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File Packer - This packer packs the language files (*.LNI, *.L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utomatic backup's of the original files are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.BK1 and *.BK2 file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File Packer     - This packer packs the menu files (*.DSI, *.DS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Automatic backup's of the original files are made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.BK1 and *.BK2 file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Packer   - This packer packs the description files (*.DIR, *.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Automatic backup's of the original files are made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.BK1 and *.BK2 file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. Conf. Packer    - This packer packs the msg. conference files (*.CN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 Automatic backup of the original file is mad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.BK1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vigation around The Total Packer can be made with either a mouse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.  The following is a command summary of the various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     - When The Total Packer is started up, you are brough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      </w:t>
      </w:r>
      <w:r>
        <w:rPr/>
        <w:t xml:space="preserve">main menu.  This section will allow you to run th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ackers by clicking on the appropriate push button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use, or by using the following key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]            - Clicking on here will close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-X Exit     - Clicking on here when the main menu is closed will ex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gram. Pressing Alt-X on the keyboard will exi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ven if the main menu is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       - Clicking on here when the main menu is closed will activ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options pull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         - Pressing ESC will close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O          - Pressing Alt-O when the main menu is closed with activ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ions pull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Cursor   - Pressing the Right Cursor key will move the highligh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tton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Cursor    - Pressing the Left Cursor key will move the highligh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tton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Cursor      - Pressing the Up Cursor key will move the highlight on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Cursor    - Pressing the Down Cursor key will move the highligh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tton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         - Pressing the Enter key will run the currently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lldown Menu  - Inside of the pulldown menu, there are several option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   </w:t>
      </w:r>
      <w:r>
        <w:rPr/>
        <w:t>can select an option by clicking the mouse on it, or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ollowing key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- X        - Pressing Alt-X will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Cursor    - Pressing the Down Cursor will move the highlight bar dow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Cursor      - Pressing the Up Cursor will move the highlight bar up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     - Pressing the A key will bring up the program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     - Pressing the M key will re-open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              - Pressing the X key will exit the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 Entry     - After you have selected the packer you wish to run, you wi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</w:t>
      </w:r>
      <w:r>
        <w:rPr/>
        <w:t xml:space="preserve">be put into the path entry screen.  In this screen you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 path in which the data files you wish to pack resi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ress Enter to use the default path found in the SETUP.D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, or you can edit the path using the following key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�]            - Clicking on here will abort the path entry proces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            - Pressing the ESC key aborts the path entry proces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urns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         - Pressing the Enter key accepts the path and moves 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xt s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Cursor   - Pressing the Right Cursor moves one character to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f the cursor is at the end of the window, it will shif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o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Cursor    - Pressing the Left Cursor moves one character to the lef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 cursor is at the beginning of the window, it will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who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        - Pressing the Insert key toggles the Insert/Overwrit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         - Pressing the Home key shifts the window to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th and places the cursor on the firs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           - Pressing the End key Shifts the window to the end of pat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laces the cursor on last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-Y         - Pressing Ctrl-Y deletes the entire path and places curs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beginning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     - Pressing the Backspace key deletes the previous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        - Pressing the Delete key deletes the current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: If the path extends out of the current window, there will be g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s showing where the string extends out of the window. i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his path extends out of the window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ws that there is more text to the left and to the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Selection - After you enter a valid path, The Total Packer will sca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iles. If you are packing the message base, the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iles, the menu files, or the description files,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mpted to select the files you wish to pack. Thi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show you the total number of files found and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ize of these files.  Once again, this can be done ei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licking on the appropriate item or by using the keyboar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�]            - Clicking on here will abort the file selection proces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cel Button  - Clicking on here will close the window, cancels pa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goes 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OK Button     - Clicking on here will start packing tagg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Tag Button    - Clicking on here tags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Untag  Button - Clicking on here untags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           - Pressing the ESC key closes the window, cancels pac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oes 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            - Pressing the TAB key switches between the files window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buttons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(In files window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pace Bar     - Pressing the space bar toggles the check mark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Up Arrow      - Pressing the Up Cursor key moves the selection bar on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Down Arrow    - Pressing the Down Cursor key moves selection bar on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own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Pg Up         - Pressing the PgUp key moves the selection bar one page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Pg Dn         - Pressing the PgDn key moves the selection bar one page down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End           - Pressing the End key moves the selection bar to end of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Home          - Pressing the Home key moves the selection bar to beginn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(In buttons window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Up Arrow      - Pressing the Up Cursor key moves the highlight one button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Down Arrow    - Pressing the Down Cursor key moves the highlight on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own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         - Pressing the Enter key selects the current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- Pressing the C key closes the window, cancels pac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oes 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O             - Pressing the O key starts packing tagg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T             - Pressing the T key tags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U             - Pressing the U key untags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= These functions are disabled if no files were found in the specified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 have selected the files you wish to pack, press TAB t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buttons window and press 'O', move down to the OK button and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, or you can click the OK button with the mouse. This will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of the files you had selected to pack. Various information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 as the files are packing, such as the current file being pa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blank records, the total number of records, the original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urrent size as well as some other pertinent information.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have finished packing successfully, you will be asked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 up after the packer. The clean up calls a batch file you creat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.BAT, this can essentially do whatever you want, delete the backup'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the backup's to a different drive, whatever you would like to 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is a sample CLEANUP.BAT which deletes the backup's.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, make sure the paths are correc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Cut here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 CLEANUP.BAT file is a batch file that uses the parameter pass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Total Packer and branches off to the appropriate section. 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this file to delete backup's as the following example does, you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it re-flag the data files as sharable if you are running a network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can do countless other things with it.  You might also want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 a more complex batch file for other sysops to use if you do some n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 things. The format is simple as shown below, if you modify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 section, make SURE the paramater checking is in upper case as a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file check is case sensitive. Also, you may wish to temporarily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out the @ECHO OFF 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"%1" == "USERLIST" goto user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"%1" == "MAIL" goto mail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"%1" == "MSG" goto msg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"%1" == "LANGUAGE" goto lang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"%1" == "MENU" goto menu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"%1" == "DESCRIPTION" goto desc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"%1" == "XFERCONF" goto xfr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"%1" == "MSGCONF" goto cnfc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 user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 Clean up userli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CELE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 USERS.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 mail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 Clean up mail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CELERITY\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 *.B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 msg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 Clean up message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CELERITY\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 *.B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 lang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 Clean up langu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CELERITY\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 *.B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 menu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 Clean up menu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CELERITY\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 *.B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 desc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 Clean up descrip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CELERITY\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 *.B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 xfr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 Clean up .XFR files (Only the .BK1 files will be pres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CELERITY\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 *.B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 cnf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 Clean up .CNF files (Only the .BK1 files will be pres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CELERITY\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 *.B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Finish cut here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