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s  previously in effect.   All prices are 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6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16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1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1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 (use a credit card to avoid this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   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 differential between old and new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grades:  your license  covers all 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sent  one copy  of  the next  release of 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 and 7 registrants will be sent one 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 made, respectively,  in the 6  month, 12  month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eves Road                  Version registered ___5.33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New Reg.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Extended upgrade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fill i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type:       [ ] Mastercard   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