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KoS Chat Door ver: 3.00 --  Program &amp; Design by David Hooper (L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homepages.ihug.co.nz/~loki1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uy the registered version! It's well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entice me to create more Doors, Game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I accept challenges, so if you have ideas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of ye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is program may lead to unrestricted `Chat'ing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by your users. Some /ACTIONS may offe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well suited for networking and the BACKSTAB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for insulting your boss! Which could be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cessitates this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imply put--- If it blows up, or something equally not so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program, support files, and documentation are the so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f the Author. The Author reserves all right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In no way shall the components of the do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be reproduced or modified in any form or metho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David H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, beyond the cost of distributing unregistered cop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David H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node Chat Door which can display up to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creen at one time. The view changes to reflec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rs. The setting is deliberately styled as a pub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ctions reflect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door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door is RIP aware but NOT a RIP door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door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do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door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DAT  - Globally us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FMT  - Text file describing how to cre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do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- An example DOOR.SYS dropfile used only in QWI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RaWK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TLE.ANS   - Initial Greeting Screen- this can NOT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ITLE.ASC   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TEST.TXT - Instructions on how to quickly see RaWKoS work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TION1.ANS - Actions Screen 1 showed with /A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TION1.ASC - You can make extra Actions pages, eg. RACTION2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ELP#.ANS   - Help Screens showed with /?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ELP#.ASC   - You can make extra Help Pages, eg. RHELP6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KOS.CFG   - Small configuration file you mu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WKOS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RaWKoS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door documentation as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KOS.DOC   - Documentation on the RaWKoS Pub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WKOS.EXE   - RAWKOS Main Program and hereafter referr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or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3RA.EXE   - RAWKOS Main Program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3PC.EXE   - RAWKOS Main Program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3BARE.EXE - RAWKOS Main Program for Othe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/CALL or /WHO  (who'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TXT    - Instructions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BAT.ZIP - Contains 2 premade batch files for runn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KOSDB.ASE - The RaWKoS Database that holds nodes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KOSDB.BUP - Backup of the Nodes DataBase, used by 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FOR SIMPLE INSTALLATIONS READ SETUP.T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QUICK START, READ QWIK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WAS PACKAGED WITh DDPLU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NECESSARY TO READ, UNLESS YOU ARE UNFAMILIA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. IF YOU REALLY CAN'T GET THINGS RIGHT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door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door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do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door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do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door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door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oo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doo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door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oor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oo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door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o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oo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doo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 files are in the door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doorDIR directory and run door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door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s you must ensure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doo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doo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door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door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e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use more than 25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door allows &gt;25 actions (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memory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less any transfer costs. Preferred transfer is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doors - and inventing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heck for newer versions, or supply m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and notice of updates will be sen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Suggestions are welcome, either on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ew doors/games. I enjoy challenges so give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door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door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door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or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door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door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door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door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CLEANUP.BAT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door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e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upgrades/updates!) through me. To register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int out the registration form (REGISTER.FRM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with the door and send it with your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A. H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Wal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   loki1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NetMail 3:772/14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: You will be mailed a LETTER with your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r it will be sent by Modem where approved. Jus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amount of time (a few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file to be sent by mail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door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tell me.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  loki1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(3:772/140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omepages.ihug.co.nz/~loki1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