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YMEM Lite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1994 John D. McCut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J.D. Mc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624 W. Gurley, Ste.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rescott, AZ 8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                          LAYMEM 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mem lite is an Autolisp(r) program that memoriz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/OFF and FREEZE/THAW status of all the layers in a drawing file and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ettings to a file, allowing those settings to be restored at any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very useful capability for architectural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of AutoCAD(r) in which many different views or shee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re contained within one single drawing file and manag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multiple layers for each sheet of a drawing se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n drawings of a building (Site, foundation, floor, framing, electr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ing, etc.) are often overlaid over each other within a drawing file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requiring several layers to distinguish between object lines,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, symbols, etc.  Even for a simple single family reside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layers required to display the desired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r for plotting can become very tedious.  When dealing with a mor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multi-level building, the task of layer management can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helming, and consume time that might otherwise be more produ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developed LAYMEM to help simplify the task of layer manag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rchitectural drawing files, although it would work just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pplication that requires the manipulation of large numbers of 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featured version of laymem allows the user to creat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containing different layer settings.  For the purpos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al drawing, LAYMEM would be used to create different lay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all of the different plan views, and for each level of the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a multi-story building.  This allows the user to quick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plan view to another, without having to manuever through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es, or typing individual layer names in response to the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tself.  This can be a real time saver, especially when using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scriptive layer names, or when using the AIA layering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hough the lite version of LAYMEM only allows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ayer file, using the name of the drawing as the default file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f this program should be easily recognizable.  It is fast,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sy to use.  The program file LAYMEMLT should be copied to your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one of the support directories specified by the ACADPREFI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Once the program has been copied to your hard drive, al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load the program into your current drawing editor se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isp (load) comman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: (load "laymeml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LAYMEMLT is loaded, it may be invoked by typing LM&lt;cr&gt; (th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es pressing the Enter key) in response to the AutoCAD Command: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c) Copyright 1994 by John D. McCutche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                       LAYMEMLT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MEMLT will prompt you for one of thre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     Entering S&lt;cr&gt; will automatically memorize and sav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/OFF and FREEZE/THAW settings of all of the lay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   Entering R&lt;cr&gt; will restore the layers to the ON/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EEZE/THAW settings in effect the last time the Save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ed for the drawing file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portSet  Entering V&lt;cr&gt; will FREEZE or THAW all lay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port depending on their global ON/OFF and FREEZE/THAW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ll layers that are currently OFF or FROZEN will be froz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urrent viewport.  All others will be thaw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iewport.  This command only works if TILEMODE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PORTSE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bility to FREEZE/THAW layers in individual viewpor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Release 11 of AutoCAD along with Paper Space/Model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portSet option was added to LAYMEM to increase it's functionalit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 layers through the VPLAY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iscussion assumes some familiarity with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MODE variable, Paper Space/Model Space, and viewports.  Briefly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viewports, TILEMODE must be set to OFF or 0 enabl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pace/Model Space.  Once TILEMODE is set to 0, you can use the M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view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tility of the VportSet option is to simplify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THAW status of layers in the current viewport, allowing multiple 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iewed or plotted on the same sheet in paper space. 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urn on all of the floor framing and roof framing layers and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framing layers appear in one viewport, and only the roof fr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appear in another viewport.  You would accomplish this by firs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ers ON or OFF to view the floor framing.  Next, switch to the viewpor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contain the floor framing plan and make it the current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LM&lt;cr&gt;V&lt;cr&gt;.  After LAYMEMLT has set the layers in the current view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viewport you would like to contain the roof framing. 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r framing layers and turn the roof framing layers on.  Onc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LM&lt;cr&gt;V&lt;cr&gt;.  When LAYMEM has finished setting the layer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ort, you can turn the floor framing layers back on.  Regenerate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iewports by issuing a REGENALL command.  Once each of the view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generated, they should display the floor framing in on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f framing i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with the Save and Restore options, the VportSet option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ting the FREEZE/THAW status of the layers in the current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global ON/OFF and FREEZE/THAW status.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version of laymem allows the setting of the layers per viewp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eviously saved layer settings as a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1994 by John D. McCut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3                  Additional Feature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features of the full version of LAYMEM are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 dialogue boxes in saving and restoring files for Release 1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AutoCAD.  For versions prior to Release 12, LAYMEM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the layer settings files in the screen menu area when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to save or restore.  LAYMEM also provides an option f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layer settings files when operating on Rel. 11 or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utoCAD.  LAYMEM will also create script files for restoring lay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rawings that may be passed on to consultants or clients that may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d copy of LAY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caveat worth noting in the operation of LAYMEM is that if 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, renamed, or deleted subsequent to the creation of a lay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error messages may be received as LAYMEM attempts to restore that 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ile.  This will not affect the integrity of your drawing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npredictable results in what layers will be displayed. 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rrect for the layer names that were left unchanged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only for those layers that were added, renamed or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ion of the layer setting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rchasing LAY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limited version of LAYMEM is provided at no charge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 freely as long as this documentation is included with each cop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AYMEM.EXE is provided for this purpose, as it contains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would like to purchase the full-featured version of LAYM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$25.00 (payable in U.S. dollars) and your current AutoCA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.D. McC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24 W. Gurley, Ste.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escott, AZ 8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dmccadd@bsl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Please indicate if you intend to use LAYMEM with a version of AutoCA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utilize extended AutoLisp (Rel. 10 or ol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have a modem and can receive your copy of LAYMEM via modem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c) Copyright 1994 by John D. McCutch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MEM, LAYMEMLT and all functions contained within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. McCutcheon.  Any alteration or decompilation of these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except as provided by written agreement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and AutoLisp are registered in the U.S. Patent and Trademar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utodes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