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1 Febr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 will be travelling overseas from the 3rd of April 1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turn date at this time is unknown, but I am planning to tour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t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sending me mail after the 3rd April 1996, must please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, as I will probably not be answering mail for quite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body who has any queries about the above, please feel fre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efore 3rd April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RapidBBS will cease until I return to Sou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Wis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teven@tubbs.paradigm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however two Beta Sites, which you may mail if you d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blems. I am sure they won't mind answering any questio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rcb@intsyson.com               - For Linux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imir@avalon.rosmail.com    - For Sco Unix qu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