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ootloader for Linux using MS-DOS flo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3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LINUX now has a home page at http://syslinux.zytor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a boot loader for the Linux operating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ff an MS-DOS/Windows FAT filesystem.  It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first-time installation of Linux, and for creation of resc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-purpose boo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, when properly set up, completely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distribution of raw diskette images for boot floppi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floppy can be manipulated using standard MS-DOS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hat can access an MS-DOS filesystem) tools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WHAT SYSLINUX IS NO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probably not suitable as a general purpose boot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nly boot Linux from a FAT filesystem, and no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2.  Since a native Linux implementation will typically use ext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oot loader (e.g. LILO) is probably more suitable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actually contains DOS or Windows, LOADLIN may b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YSLINUX has shown itself to be quite useful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urpos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REATING A BOOTABLE LINUX FLOPPY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bootable Linux floppy using SYSLINUX,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S-DOS formatted floppy.  Copy one or more Linux kerne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execut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[-s]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whichever drive letter is appropriate; the [] meaning -s is 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in a Win95/98/ME DOS box, you should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lock a:" first.  If you're running in a WinNT/2K DOS bo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get a dialog box about not getting exclusive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bort/Retry/Ignore buttons; people have reported that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Ignore" makes the command complet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nux, execut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[-s] [-o offset]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, again, whichever device is the correct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ter the boot sector on the disk and copy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NUX.SYS into it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, if given, will install a "safe, slow and stup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.  This version may work on some very buggy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SYSLINUX would otherwise fail.  If you find a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-s option is required to make it boot reliably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info about your machine as you can, and include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 option is used with a disk image file and specifie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filesystem imag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ot time, by default, the kernel will be loaded from the imag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on the boot floppy.  This default can be changed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LINUX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ift or Alt keys are held down during boot, or the Caps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set, SYSLINUX will display a LILO-style "boot:"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then type a kernel file name followed by any kerne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loader does not need to know about the kerne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; all that is required is that it is a file locat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NFIGURATION FILE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figurable defaults in SYSLINUX can be changed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YSLINUX.CFG in the root directory of the boot flopp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file in either UNIX or DOS format, containing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(case is insensitive for keywords; upper cas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indicate that a word should be typed verbati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here applies to PXELINUX as well as SYSLINUX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ted.  See pxelinux.doc for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ent line.  The whitespace after the hash mark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command line.  If SYSLINUX boot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ct just as if the entries after DEFAULT had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t the "boot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onfiguration file is present, or no DEFAUL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the config file, the default is "linux au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Earlier versions of SYSLINUX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the string "auto" to whatever the user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command.  As of version 1.54, thi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as it caused problems when using a shell as a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"init."  You may want to include this opt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ne or more options to the kernel command lin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oth for automatic and manual boots. 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t the very beginning of the kernel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permitting explicitly entered kernel options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This is the equivalent of the LILO "appen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APPEND option is available only on PXELINU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_val is an OR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indicates that an option of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generated and added to the kernel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p=&lt;client-ip&gt;:&lt;boot-server-ip&gt;:&lt;gw-ip&gt;:&lt;ne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based on the input from the DHCP/BOOTP or PXE boo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 OF THIS OPTION IS NOT RECOMMENDED.  If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it is probably an indication that your networ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roken.  Using just "ip=dhcp" on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preferrable option, or, better yet, run dhcpcd/dh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n initr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indicates that an option of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generated and added to the kernel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TIF=&lt;hardware-address-of-boot-interf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in dash-separated hexadecimal with leading hardwa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ame as for the configuration file; see pxelinux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an initrd program to determin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the system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if "label" is entered as the kernel to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should instead boot "image", and the specifie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PAPPEND options should be used instead of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global section of the file (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command.)  The default for "image"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abel", and if no APPEND is given the defaul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entry (if any).  Up to 64 LABEL entries ar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 SYSLINUX, 128 LABEL ent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LILO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=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=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= "my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whereas SYSLINUX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nel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my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  <w:tab/>
        <w:t>Labels are mangled as if they were filenames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que after mangling.  For example, two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v2.1.30" and "v2.1.31" will not be 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er SYSLINUX, since both mangle to the same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kernel" doesn't have to be a Linux kernel;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 boot sector or a COMBOOT file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nothing.  APPEND with a single hyphen as argu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section can be used to override a global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BOOT type</w:t>
        <w:tab/>
        <w:tab/>
        <w:tab/>
        <w:t>[ISOLINUX, 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XELINUX, specifying "LOCALBOOT 0" instead of a "KER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means invoking this particular label will cause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instead of booting a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0 means perform a normal boot.  The argume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erform a local boot with the Universal Net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(UNDI) driver still resident in memory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5 will perform a local boot with the entire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, including the UNDI driver, still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.  If you don't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I or PXE stacks are, don't worry -- you don't wa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pecif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ISOLINUX, the "type" specifies the local driv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from; 0x00 is the primary floppy drive and 0x8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 hard drive.  The special value -1 causes ISOLINU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failure to the BIOS, which, on recent BIOSes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 that the next boot device in the boot sequen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o not load a kernel image unles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named in a LABEL statement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OPTIONS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_val is 0, the user is not allowed to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on the kernel command line.  The onl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d are those specified in an APPEND state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how long to wait at the boot: prompt until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in units of 1/10 s.  The timeout is cance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the user types anything on the keyboard,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hat the user will complete the command li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un.  A timeout of zero will disable the timeout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maximum possible timeout value is 35996;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low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IMEOU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command line invoked on a timeout.  Norm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thing as invoked by "DEFAULT".  If this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"DEFAULT" is used only if the user presse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RROR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kernel image is not found (either due to it not ex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because IMPLICIT is set), run the specified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ulty command line is appended to the specified optio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ONERROR directive read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RROR xyzzy pl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and the command line as entered by the us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 bar b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SYSLINUX will execute the following as if en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yzzy plugh foo bar b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[[baudrate] flowcont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a serial port to act as the console.  "port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(0 = /dev/ttyS0 = COM1, etc.) or an I/O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0x3F8); if "baudrate" is omitted, the baud rat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9600 bps.  The serial parameters are hardcoded to be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, no parity,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lowcontrol" is a combination of the following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01 - Assert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0x002 - Assert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0 - Wait for CTS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0 - Wait for DSR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40 - Wait for RI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0 - Wait for DCD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100 - Ignore input unless CTS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200 - Ignore input unless DSR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400 - Ignore input unless RI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00 - Ignore input unless DCD ass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bi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- No flow contro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03 - Null modem cable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3 - RTS/C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13 - RTS/CTS flow control, mode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3 - DTR/DSR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3 - DTR/DCD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ERIAL directive to be guaranteed to work proper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the first directiv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"port" values from 0 to 3 means the first f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s detected by the BIOS.  They may or may no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gacy port values 0x3F8, 0x2F8, 0x3E8, 0x2E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 font in .psf format before displaying an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the copyright line, which is output as ldlinu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is loaded.)  SYSLINUX only loads the fon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card; if the .psf file contains a Unicode t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  This only works on EGA and VGA cards; hopefu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do nothing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MAP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 simple keyboard map.  The keyboard remapper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very* simplistic (it simply remaps the keycode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, which means that only the key combination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efault layout -- usually U.S. English --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ed) but should at least help people with AZERT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 and the locations of = and , (two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heavily on the Linux kernel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luded program keytab-lilo.pl from the LIL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to create such keymaps.  The file keytab-li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documentatio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indicated file on the screen at boot tim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: prompt, if displayed).  Please see the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file is missing, this option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the mess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isplay the boot: prompt only if the Shift 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ressed, or Caps Lock or Scroll lock is set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.  If flag_val is 1, always display the boot: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when a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at the boot: prompt.  This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boot online help (presumably for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)  Note that F10 MUST be entered in the confi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0", not "F10", and that there is currently no wa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to F11 and F12.  Please see the sec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serial console, press &lt;Ctrl-F&gt;&lt;digit&gt;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 screens, e.g. &lt;Ctrl-F&gt;&lt;2&gt; to get to the F2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Ctrl-F&gt;&lt;0&gt; for the F10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uration file is not completely decoded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one described above may still work correct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, but may break in a futu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LARGE KERNELS AND INITIAL RAMDISK SUPPOR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large kernels (bzImage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500K size limit of the zImage kernel format. 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kernels are detected automatically and handled transpar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also supports a boot-time-loaded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rd).  An initrd is loaded from a DOS file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rd=filename" (where filename is the filename of the initrd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be located in the root directory on the boot flopp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the processed command line (after APPEND's have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If several initrd options are present, the last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; this permits user-entered options to override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PPEND.  Specifying "initrd=" without a filename inhibits init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 The file specified by the initrd= option will typical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ped filesyste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e of the main advantages with SYSLINUX is that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support users with new or unexpected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a distribution setting.  If initr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modularize the distribution kernel,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a simple way of adding drivers to the boot flopp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The suggested manner is to let the initrd system m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loppy and look for additional drivers in a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zImage and recent zImage kernels, SYSLINUX 1.30 and hig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using the ID byte 0x31.  PXELINUX identifies using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0x32, and ISOLINUX 0x33.  The ID range 0x34-0x3f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r derivatives of 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DISPLAY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function-key help files are text files in either DO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with or without &lt;CR&gt;).  In addition, the following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F&gt;                                    &lt;FF&gt; = &lt;Ctrl-L&gt; =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screen, home the cursor.  Note tha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with the current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&gt;&lt;bg&gt;&lt;fg&gt;                            &lt;SI&gt; = &lt;Ctrl-O&gt; = ASCII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isplay colors to the specified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s, where &lt;bg&gt; and &lt;fg&gt; are hex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tandard PC display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black               8 =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dark blue           9 =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dark green          a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dark cyan           b =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dark red            c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dark purple         d = br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brown               e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light grey          f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ing a bright color (8-f) for the background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ark color (0-7), with the foreground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re not visible over the seri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AN&gt;filename&lt;newline&gt;</w:t>
        <w:tab/>
        <w:tab/>
        <w:tab/>
        <w:t>&lt;CAN&gt; = &lt;Ctrl-X&gt; = ASCII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VGA display is present, enter graphics mod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ic included in the specified file.  Th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ad hoc format called LSS16; the included Per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pmtolss16" can be used to produce these images.  This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lso includes the file 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is displayed in 640x480 16-color mode. 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mode, the display attributes (set by &lt;SI&gt;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s) work slightly differently: the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, and the foreground colors are the 16 colo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image file.  For that reason, ppmtolss16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at certain colors should be assigne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 0 and 7, in particular, should be chos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e: 0 is the background color, and 7 is the colo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printed by SYSLINU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</w:t>
        <w:tab/>
        <w:tab/>
        <w:tab/>
        <w:tab/>
        <w:tab/>
        <w:t>&lt;EM&gt; = &lt;Ctrl-Y&gt; = ASCII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e are currently in graphics mode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E&gt;..&lt;ETB&gt;</w:t>
        <w:tab/>
        <w:tab/>
        <w:tab/>
        <w:tab/>
        <w:t>&lt;Ctrl-P&gt;..&lt;Ctrl-W&gt; = ASCII 16-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des can be used to select which modes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part of the message file in.  Each of the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select a specific set of modes (tex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screen, serial port) for which the outpu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ab/>
        <w:tab/>
        <w:t>Text</w:t>
        <w:tab/>
        <w:t>Graph</w:t>
        <w:tab/>
        <w:t>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LE&gt; = &lt;Ctrl-P&gt; = ASCII 16</w:t>
        <w:tab/>
        <w:t>No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 = &lt;Ctrl-Q&gt; = ASCII 17</w:t>
        <w:tab/>
        <w:t>Yes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2&gt; = &lt;Ctrl-R&gt; = ASCII 18</w:t>
        <w:tab/>
        <w:t>No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3&gt; = &lt;Ctrl-S&gt; = ASCII 19</w:t>
        <w:tab/>
        <w:t>Yes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4&gt; = &lt;Ctrl-T&gt; = ASCII 20</w:t>
        <w:tab/>
        <w:t>No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K&gt; = &lt;Ctrl-U&gt; = ASCII 21</w:t>
        <w:tab/>
        <w:t>Yes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YN&gt; = &lt;Ctrl-V&gt; = ASCII 22</w:t>
        <w:tab/>
        <w:t>No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TB&gt; = &lt;Ctrl-W&gt; = ASCII 23</w:t>
        <w:tab/>
        <w:t>Yes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Text mode&lt;DC2&gt;Graphics mode&lt;DC4&gt;Serial port&lt;ET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will actually print out which mode the console i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B&gt;                                   &lt;SUB&gt; = &lt;Ctrl-Z&gt; = ASCII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(DOS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IMAGES AND OTHER OPERATING SYST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chain loading of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such as MS-DOS and its derivatives, including Windows 95/9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OMBOOT-style standalone executables (a subset of DOS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see separate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loading requires the boot sector of the foreig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ored in a file in the root directory of the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either Linux kernels, boot sector images, nor COMBO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liable magic numbers, SYSLINUX will look at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ensions are recognized (case in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or other</w:t>
        <w:tab/>
        <w:t>Linux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0</w:t>
        <w:tab/>
        <w:tab/>
        <w:t>PXE bootstrap program (NBP)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in</w:t>
        <w:tab/>
        <w:tab/>
        <w:t>"CD boot sector" [ISO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s</w:t>
        <w:tab/>
        <w:tab/>
        <w:t>Boot sector [SYS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ss</w:t>
        <w:tab/>
        <w:tab/>
        <w:t>Boot sector, DOS superblock will be patched in [SYS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32</w:t>
        <w:tab/>
        <w:tab/>
        <w:t>COM32 image (32-bit COM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bt</w:t>
        <w:tab/>
        <w:tab/>
        <w:t>COMBOOT image (not 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m</w:t>
        <w:tab/>
        <w:tab/>
        <w:t>COMBOOT image (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mg</w:t>
        <w:tab/>
        <w:tab/>
        <w:t>Disk image [ISO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names given on the command line, SYSLINUX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adding extensions in the order listed above if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not found.  Filenames in KERNEL statements mus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++ BOOTING DOS (OR OTHER SIMILAR OPERATING SYSTEMS)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SYSLINUX only, not to PXELINUX or ISO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solinux.doc for an equivalent procedure for ISO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commended procedure for creating a SYSLINUX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oot either DOS or Linux.  This example assumes the drive is A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/dev/fd0 in Linux; for other drives,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Linux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 (this can be done under DOSEMU if DOSEM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vice access to the relevant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ot Linux.  Copy the DOS boot sector from the disk in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 if=/dev/fd0 of=dos.bss bs=512 coun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unt the disk and copy the DOS boot sector file to i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 -t msdos /dev/fd0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dos.bss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vmlinux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initrd.gz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nmount the disk (if applic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ount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DOS/Windows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installation in DOS only, you need the utility copy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ith SYSLINUX) as well as the syslinux.com install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 an WinNT-based system (WinNT, Win2k, WinXP or later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.ex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DOS boot sector from the disk into a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bs a: a:dos.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vmlinu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nitrd.gz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EXECUTABL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comboot.doc for more information on COMBOOT and COM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VICE PROTECTION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attempt to detect if the user is trying to boot on a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class machine, or a machine with less than 608K of low ("D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(which means the Linux boot sequence cannot complete).  If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and the boot sequence aborted. 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while booting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 time and date of a specific SYSLINUX version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OS command "type ldlinux.sys".  This is also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e LDLINUX.SYS file, which must match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that SYSLINUX uses can be marked hidden, system or read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s convenient; SYSLINUX ignores all file attributes.  Th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utomatically sets the readonly attribute on LDLINU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TES ON BOOTABLE CD-RO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 to create bootdisk images f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to-compatible bootable CD-ROMs.  However, it appear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s are very buggy when it comes to booting CD-ROM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ported that the following steps are helpful in making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ootable on the largest possible number of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Use the -s (safe, slow and stupid) option to SYS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Put the boot image as clos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O 9660 filesyst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is so much faster than a floppy that the -s option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from a speed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may want to use ISOLINUX instead.  See isolinu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FROM A FAT FILESYSTEM PARTITION ON A HARD DISK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oot from a FAT12 or FAT16 filesystem partition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FAT32, introduced in Windows 95 OSR-2, is no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)  The installation procedure is identical to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ing it on a floppy, and should work under eith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  To boot from a partition, SYSLINUX needs to be launch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oot Record or another boot loader, just like DOS itself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you can install a standard simple MBR on the prima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y runn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ISK /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FDISK command to mark the appropriate parti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MBR, roughly on par with the one installed by DO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cumbered), is included in the SYSLINU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KNOWN BUG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unsafe to use on any filesystem that extends past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.  This is a fundamental limitation of the standard BIOS AP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ended" BIOS API can *sometimes* be used to work around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imply is not enough space in the SYSLINUX boot se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oth AP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not work (and will refuse to install) on fil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luster size of more than 16K (typically means a file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 G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HARDWARE INFORMATION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tarted to maintain a web page of hardware with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re are, unfortunately, lots of broken hardw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; especially early PXE stacks (for PXELINUX)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problems, and workarounds (if known), is maintain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syslinux.zytor.com/hardware.p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UG REPORT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hearing of any problems you have with SYSLINU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hear from you if you have successfully used SYS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*especially* if you are using it for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porting problems, please include all possi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system and your BIOS; the vast majority of al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urn out to be BIOS or hardware bugs, and I nee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possible in order to diagnose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iling list for discussion among SYSLINUX user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f new and test versions.  To join, or to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zytor.com/mailman/listinfo/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HTML messages or attachments to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multipart/alternative or similar.)  All such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unc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