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744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816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275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407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