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465042351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04764793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699630715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890077423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