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55459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94016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20775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31915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