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77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568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66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518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