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928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585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662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976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