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11133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3593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77886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55717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