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93575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03460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0782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2057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