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160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62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933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503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