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78120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85832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27173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36636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