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4574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591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16768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41797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