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05648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886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3244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50386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