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28321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60165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54818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72660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