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5833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12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557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6579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