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hr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hread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 Support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thread support in the form of basic platfor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ing classes, a thread-safe way of posting events, and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library lock that allows you to call Qt methods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for an audience that has knowl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multithreaded applications.  Recommended r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134436989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Primer: A Guide to Multithreaded Programm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131900676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ime: The Multithreaded Programming Gui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1565921151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s Programming: A POSIX Standard for Better Multiprocessing (O'Reilly Nutshell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1565922964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Multithreaded Programm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nabling Thr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 is installed on Windows, thread support is an option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and Unix, thread support is enabled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-thread} option when running the \c{configure} script. 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where multithreaded programs must be linked in special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ith a special libc, installation will creat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\c{libqt-mt} and hence threaded programs must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is library (with \c{-lqt-mt}) rather than the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platforms, you should compile with the macr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T_THREAD_SUPPORT defined (e.g. comp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-DQT_THREAD_SUPPORT}). On Windows, this is usually done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\c{qconfi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Threa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built into the Qt library when thread support is en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hread - Provides the means to start a new thread, which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n your reimplementation of QThread::run().  Thi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Java threa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hreadStorage - Provides per-thread data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utex - Provides a mutual exclusion lock (also know as a mu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utexLocker - A convenience class which automatically 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s a QMutex.  QMutexLocker is useful in complicated code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uses exceptions.  See the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aitCondition - Provides a way for threads to go to slee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ken up by another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emaphore - Provides a simple integer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hread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 in a multithreaded program,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definition of the terms \e reentrant an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e reentrant - Describes a function which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by multiple threads when each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ferences unique data.  Calling a reentr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with the same data is not safe, and such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r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e thread-safe - Describes a function which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by multiple threads when each invocation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.  Calling a thread-safe function simultane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ata is safe, since all access to the shared data are ser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++ member functions are inherently reentrant, since th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lass member data.  Any thread can call such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 an instance, as long as no other thread is c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 on the same instance.  For example, given the clas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Number( int n ) : num( n )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int number() const { return num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void setNumber( int n ) { num = n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\c Number::number() and \c Number::setNumber(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rant, since they only reference unique data.  Only one thre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can call member functions on each instance of \c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ultiple threads can call member functions o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\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functions usually use a mutex (e.g a QMutex) to ser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data.  Because of this, thread-saf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lower than reentrant functions, because of the extra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king and unlocking the mutex.  For example, given the clas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Counter()  { ++instance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~Counter() { --instance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int insta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difications of the static \c instances intege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, this class is not thread-safe.  So make it threadsaf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Cou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tex.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nsta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tex.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QMutex mut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int insta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-safe Event Po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e thread is always the GUI or event threa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s a QApplication object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exec().  This is also the initial thread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 at program start.  This thread is the only threa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perform GUI operations, including generat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rom the window system.  Qt does not suppor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and running the event loop (with QApplication::exec()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thread.  You must create the QApplication object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exec() from the main() function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wish to display data in a widget cannot modify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so they must post an event to the widg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  The event will be delivered later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programmer would like to include som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ent to the widget.  See the documentation for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user-defin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s and Q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Object class itself is \e reentrant.  However, certai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when creating and using QObjects in a thread that is not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e None of the QObject based classes included in the Qt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reentrant.  This includes all widgets (e.g. Q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OS kernel classes (e.g. QProcess, QAccel, QTim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tworking classes (e.g. QSocket, QD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Object and all of its subclasses are \e not \e thread-saf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entire event delivery system. 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GUI thread may be delivering events to your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while you are accessing the object from another thre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QObject in a thread that is not the GUI threa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ndling events sent to this object, you \e must prot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your data with a mutex; otherwise you may experienc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undesir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s a corollary to the above, deleting a QObject whil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waiting to be delivered can cause a crash. 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QObject directly from a thread that is not the GUI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QObject::deleteLater() method instead, which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to delete the object after all pending ev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Library Mu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includes a mutex that is used to protect access t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unctions.  This mutex is locked while the event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(e.g. during event delivery) and unlocked when the event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sleep.  Note: The Qt event loop is recursive,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is \e not unlocked when re-entering the event loop (e.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 modal dialog with QDialog::exec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locks the Qt library mutex, then the event lo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rocessing events, and the locking thread may do simpl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Operations such as creating a QPainter and draw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mples of simple GUI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-&gt;l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nter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begin( mywidge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setPen( QColor( "red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drawLine( 0,0,100,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e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-&gt;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perations that generate events must not be called by any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GUI thread.  Examples of such ope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ing a QWidget, QTimer, QSocketNotifier, QSocket or other network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oving, resizing, showing or hiding a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ing or stoping a Q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nabling or disabling a QSocketNo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ing a QSocket or other network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generated by these operations will be lost on som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s and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can be used in separate thread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rules for QObject based classes are followed.  Th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ts mechanism is synchronous: when a signal is emitt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called immediately.  The slots are executed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at emitted th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Slots that generate window system events or use 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e must \e not be connected to a signal that is e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is not the GUI thread.  See the Qt Library Mutex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s and Shar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many implicitly shared and explicitly shared class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hreaded program, multiple instances of a shared cla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hared data, which is dangerous if one or more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modify the data.  Qt provides the QDeepCopy cla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shared classes reference unique data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s and the SQ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in the SQL Module can be used in separate threads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ules for QObject based classes ar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rd party libraries used by the QSqlDrivers can impo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using the SQL Module in a multithreaded progra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PostgreSQL library requires a separate connec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 Consult the documentation for your 3rd party librar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to watch out for when programming with th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s mentioned above, QObject based classes are neither thread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reentrant.  This includes all widgets (e.g. Q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OS kernel classes (e.g. QProcess, QAccel)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classes (e.g. QSocket, QD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Deleting a QObject while pending events are waiting to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 crash.  If you are creating QObjects in a threa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GUI thread and posting events to these objects,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QObject directly.  Use the QObject::deleteLater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hich will cause the event loop to delete the obj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ending events have been delivered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Don't do any blocking operations while holding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.  This will freeze up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you unlock a recursive QMutex as many times as you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no more and no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Don't mix the normal Qt library and the threaded Qt libra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is means that if your application uses the thread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you should not link with the normal Qt library,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normal Qt library or dynamically load another libr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that depends on the normal Qt library.  On some systems,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corrupt the static data used in the Q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t does not support creating QApplication and running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(with QApplication::exec()) in a secondary thread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QApplication object and call QApplication::exec(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 function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