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4:24:1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81013005"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