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2:21:2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5130646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