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21:1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9877073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