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 Building the drivers using configur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manually Building the plugins manuall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roubleshooting Troubleshoot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velopment How to write your own database dri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:} To build a driver plugin you need to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for your Database Management System (DBMS)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PI exposed by the DBMS, and is typically ship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 programs also allow you to install "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, and these are what you need. These librarie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-level 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(only Oracle 8) or \c libwtc9.so (only 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meaning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 database name when opening a connection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SQLite will try to create it. SQLite also supports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ply pass ":memory:"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no support for types, every value is treated as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as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operating on local files. The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Qt Open Sourc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with loading plugins, and 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warning: QMYSQL3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 available drivers: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robably that the plugin had the wrong build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remove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qt/qt_plugins_(qtversion)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try to load this plugin, it will give you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