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654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668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543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0619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