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cmd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a large number of \ref commands "special command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mlcmds "XML commands", and \ref htmlcmds "HTM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enhance or structure the documentation inside a commen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reason have a need to define new command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 means of an \e alia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n alias should be specified in the configuratio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aliases "ALIASES" configur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simple Si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an alias is a simple substit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defining the following 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ES += sideeffect="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`\sideeffect` (or `@sideeffect`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&lt;b&gt;Side Effects: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put `\n`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 redefine existing special comman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such as \ref cmdxrefitem "\\xrefitem"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ali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complex Alias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have one or more arguments. In the alias definition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arguments between curly braces. In the valu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you can place `\x` markers, where '`x`' represents the argument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alias definition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use i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same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verload an alias by a version with multiple argument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2}="\ref \1 \"\2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inside the alias definition have to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lias definitions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,Some Text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ment block and it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"Some Text"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with a single argument would still work as sh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be expressed in terms of other aliases, e.g.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reminder` can be expressed as a \ref cmdxrefitem "\\xrefitem" via an intermediate `\xrefli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xreflist{3}="\xrefitem \1 \"\2\" \"\3\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reminder="\xreflist{reminders,Reminder,Reminders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or aliases with more than one argument a comma is used as a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comma inside the command, you will need to escape it wit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{SomeClass,Some text\, with an escaped comm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lias definition of `\l`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nesting Nesting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mands as arguments of aliases, inclu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consider the following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Bold{1}="&lt;b&gt;\1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Emph{1}="&lt;em&gt;\1&lt;/e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\Bold{bold \Emph{and} Emphasized}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&lt;b&gt;bold &lt;em&gt;and&lt;/em&gt; Emphasized&lt;/b&gt;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