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aclock.doc   3.3.6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aclock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nalog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n analog clock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