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ictures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more widgets than the selection shown below. And extra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 third parties, and as add-ons to Qt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solutions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\endlink,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freesoftware/index.html User contribut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creen shot of the demo example running under Linu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ff many of Qt's widgets. (The source is in \c{examples/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mo-screensho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