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39864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81989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91473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18928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