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37695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70335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64377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33096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