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74786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5110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90979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17671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