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4866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8321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2982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8049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