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315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511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798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693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