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form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Forms compatibility in FLTK 2.0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ld and 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ms was a popular GUI library on SGI machin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using X (they used to be GL only, actually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useful than X or Win32 is today...). I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vermars at ???. X-Forms is a rewrite to work atop X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t was not distributed as Open Source. Much of FLT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nd widget design is based on and directly desc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mport Importing Forms Lay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luid.html&gt;Fluid&lt;/a&gt; can read the .fd files pu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Forms and XForms fdesign.  However, it will mang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, but it prints a warning message about anything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FLUID cannot write fdesign files, so you should sa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so you don't writ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your main code considerably to get i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utput from FLUID.  If you are not interested in thi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immediate luck with the forms compatibility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&amp;lt;FL/forms.h&amp;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header Using the Compatibilit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compile existing Forms or XForms sourc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clude directory switch to your compil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h file supplied with FLTK is included.  Take a look at for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works, but the basic trick is lots of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Most of the XForms demo programs work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compile your Forms or XForms progr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.  The FLTK library does not provide C bindings 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LTK was designed to be compatible with the G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version 0.3 or so), XForms has bloated severel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X-specific.  Therefore, XForms compatibility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of FLTK.  Compatibility was limited to things that were fr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dd code that would not be linked in if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, or that was not X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new features of FLTK, you should rewrite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inline functions and instead use &amp;quot;pure&amp;quot; FL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a lot cleaner and make it easier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FLTK functions.  Unfortunately this conversion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pected and even Digital Domain's inhouse code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orms.H&lt;/tt&gt;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widgets Forms-specific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dget classes are provided to allow direct 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rograms. They should not be used in normal FLT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_Form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_Forms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bugs Problems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XForms use X-specific structures like &lt;tt&gt;XEvent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face.  I did not emulate these!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such as the &amp;quot;canvas&amp;quot; widget) are nee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.  You will need to rewrite these to use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_Free widgets emulate the &lt;I&gt;old&lt;/I&gt; Forms &amp;quot;free&amp;quot;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porting programs that change handle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but you will still need to rewrit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_Timer widgets are provided to emulate the XForms tim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are quite inefficient and inaccurate compar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add_time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All instance variables are hidden.&lt;/I&gt; If you direct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, w, h, label, or other fields of your Forms widge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empty parenthesis after each reference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to globally replace &amp;quot;-&amp;gt;x&amp;quo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-&amp;gt;x()&amp;quot;, etc.  Replace &amp;quot;boxtype&amp;quo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box()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st char *&lt;/tt&gt; arguments to most FLTK method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while Forms would &lt;tt&gt;strdup()&lt;/tt&gt; the passed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iceable with the label of widgets.  Your program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atic data such as a string constant or malloc'd buffer to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()&lt;/tt&gt;.  If you are using labels to display program out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hange the calls to Widget::copy_lab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s and sizes are matched to the older G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so all labels will draw somewhat larger than an X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sign outputs a setting of a &amp;quot;fdui&amp;quot; instanc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.  I did not emulate this because I wanted al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hidden.  You can store the sa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user_data() field of a window.  To do this,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esign output for all occurrences of &amp;quot;-&amp;gt;fdui&amp;qu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o use &amp;quot;-&amp;gt;user_data()&amp;quot; instead. 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and is not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or the functions passed to fl_add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_set_idle_callback() callback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ll the following XForms calls are missing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REVISION&lt;/tt&gt;, &lt;tt&gt;fl_library_version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RETURN_DBLCLICK&lt;/tt&gt; (use &lt;tt&gt;fl_event_clicks()&lt;/tt&gt;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add_signal_callback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form_atactivate()&lt;/tt&gt; &lt;tt&gt;fl_set_form_atdeactivat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form_property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app_mainform()&lt;/tt&gt;, &lt;tt&gt;fl_get_app_mainform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form_minsize()&lt;/tt&gt;, &lt;tt&gt;fl_set_form_maxsize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form_event_cmask()&lt;/tt&gt;, &lt;tt&gt;fl_get_form_event_cmask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form_dblbuffer()&lt;/tt&gt;, &lt;tt&gt;fl_set_object_dblbuffe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an &lt;tt&gt;Fl_DoubleBufferWindow&lt;/tt&gt; instead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adjust_form_size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register_raw_callback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object_bw()&lt;/tt&gt;, &lt;tt&gt;fl_set_border_width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object_resize()&lt;/tt&gt;, &lt;tt&gt;fl_set_object_gravity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object_shortcutkey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object_automatic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get_object_bbox()&lt;/tt&gt; (maybe FLTK should do thi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object_prehandler()&lt;/tt&gt;, &lt;tt&gt;fl_set_object_posthandle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enumerate_fonts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st drawing function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coordunit()&lt;/tt&gt; (FLTK uses pixels all the time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ringbell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gettime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win*()&lt;/tt&gt; (all these function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initialize(argc,argv,x,y,z)&lt;/tt&gt; ignores last 3 argument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read_bitmapfile()&lt;/tt&gt;, &lt;tt&gt;fl_read_pixmapfile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addto_browser_chars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MENUBUTTON&lt;/tt&gt; just draws normally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bitmapbutton_file()&lt;/tt&gt;, &lt;tt&gt;fl_set_pixmapbutton_fil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CANVAS&lt;/tt&gt; objects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DIGITAL_CLOCK&lt;/tt&gt; (comes out analog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create_bitmap_cursor()&lt;/tt&gt;, &lt;tt&gt;fl_set_cursor_color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dial_angles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how_oneliner()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set_choice_shortcut(a,b,c) 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mand log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ly some of file selector is emulat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DATE_INPUT&lt;/tt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fl_pup*()&lt;/tt&gt; (all these function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tbox object (should be easy but I had no sample program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xyplot object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ycmfs You Cannot Make Form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ll &lt;tt&gt;fl_make_object&lt;/tt&gt; or di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outine will not compile.  You have to rewrite the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fltk::Widget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::handle() method is not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handle()&lt;/tt&gt; function of Forms.  Where a Forms &lt;tt&gt;handle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non-zero to trigger the widget callback, Widget::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Widget::do_callback(). And Widget::handle()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if it &amp;quot;understood&amp;quot;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emulate the &amp;quot;free&amp;quot;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work quite well.  It may be quicker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nto a &amp;quot;free&amp;quot; widget, since the &amp;quot;handle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ubclass draws into the overlay you are in trou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write thing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ycud You Cannot Use &lt;devi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your own &amp;quot;free&amp;quot; widgets you will probab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rrors about &amp;quot;getvaluator&amp;quot;.  You should 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table border=1 width=9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align=center&gt;Forms&lt;/TH&gt;&lt;TH align=center&gt;FLTK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MOUSE_X&lt;/TD&gt;&lt;TD&gt;fltk::event_x_root(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MOUSE_Y&lt;/TD&gt;&lt;TD&gt;fltk::event_y_root(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LEFTSHIFTKEY,RIGHTSHIFTKEY&lt;/TD&gt;&lt;TD&gt;fltk::event_state(fltk::SHIF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APSLOCKKEY&lt;/TD&gt;&lt;TD&gt;fltk::event_state(fltk::CAPS_LOCK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LEFTCTRLKEY,RIGHTCTRLKEY&lt;/TD&gt;&lt;TD&gt;fltk::event_state(fltk::CTRL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LEFTALTKEY,RIGHTALTKEY&lt;/TD&gt;&lt;TD&gt;fltk::event_state(fltk::AL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MOUSE1,RIGHTMOUSE&lt;/TD&gt;&lt;TD&gt;fltk::event_state(fltk::BUTTON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MOUSE2,MIDDLEMOUSE&lt;/TD&gt;&lt;TD&gt;fltk::event_state(fltk::BUTTON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MOUSE3,LEFTMOUSE&lt;/TD&gt;&lt;TD&gt;fltk::event_state(fltk::BUTTON3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n &lt;tt&gt;getvaluator&lt;/tt&gt; and you a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nad Font Number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quot;style&amp;quot; numbers have been changed because I want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-italic versions of the normal fonts.  If you use Times,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okman to display any text you will get a different fo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. Add one to the index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