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726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934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082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6180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