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8382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565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3729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9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