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ileiconview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ile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y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directory t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written in the &lt;a href="dirview-example.html"&gt;dirview&lt;/a&gt;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