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ntents of this file are subject to the Netscap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Version 1.1 (the "License"); you may not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ept in compliance with the License. You may obtai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cense at http://www.mozilla.org/NP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 distributed under the License is distributed on an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" basis, WITHOUT WARRANTY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. See the License for the specific language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ghts and limitations under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riginal Code is mozilla.or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Initial Developer of the Original Code is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unications Corporation.  Portions created by Netsca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8 Netscape Communications Corpo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ntributor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a subset of the IJG JPEG library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, most of the original IJG documentation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IJG distribution at the archive site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.  Please note that the IJG code does not f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NPL, but is freely distributable under its own copyrigh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have been modified to allow incorporation of the IJ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tscape environment.  As of this writing, jconfig.h, jmorecfg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error.c contain Netscape-specific changes.  In addition, we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makefiles following Netscape conventions, rather than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vided by IJ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changes herein, such as MMX-specific optim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eventually make their way back into the standard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