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14888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65858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01443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41609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50119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00836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02290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2633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3981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33455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99056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58538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65903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05580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06048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57855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65234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47870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08035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26511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12016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3727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46400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73703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95454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