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91923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1362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68452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32674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5826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5079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94896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