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15051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47149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18851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24453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16298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11887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24825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77855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10252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15211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71179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20519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0783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60652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19106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3806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95874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92467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13244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29929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90279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84762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