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98617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79477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12448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08888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78486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16906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