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85845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99344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51338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60353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85383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