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13824486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9984742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