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Matrix of configuring Single and Multi function on M3i</w:t>
      </w:r>
    </w:p>
    <w:p>
      <w:pPr>
        <w:pStyle w:val="Heading"/>
        <w:rPr/>
      </w:pPr>
      <w:r>
        <w:rPr/>
        <w:t>( Internal Reference Only )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1260"/>
        <w:gridCol w:w="3600"/>
        <w:gridCol w:w="108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n 5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Internall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Pull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n 7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Internall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FF0000"/>
              </w:rPr>
              <w:t>Pull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n 5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FF0000"/>
              </w:rPr>
              <w:t>Internally Pull 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n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dio – onl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E pin-out compat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S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dio – onl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 for add-on c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PIO9 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CGNT#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dio – onl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OC/NB/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S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er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PIO9 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CGNT#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dio – onl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OC/NB/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S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 for added-on c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PIO9 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CGNT#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S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 for added-on c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PIO9 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CGNT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ote 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01 and 011 have the exactly the same fun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0xx is no longer a multi-function configuration in M3i, 010, 001, 000 are the only combo solutions in the M3i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M3iAN01.DOC</w:t>
      <w:tab/>
      <w:t>ESS Restricted document</w:t>
      <w:tab/>
      <w:t>J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33:00Z</dcterms:created>
  <dc:creator>JC</dc:creator>
  <dc:description/>
  <dc:language>en-US</dc:language>
  <cp:lastModifiedBy>Michael Hu</cp:lastModifiedBy>
  <cp:lastPrinted>1999-08-23T11:28:00Z</cp:lastPrinted>
  <dcterms:modified xsi:type="dcterms:W3CDTF">2000-04-12T13:33:00Z</dcterms:modified>
  <cp:revision>2</cp:revision>
  <dc:subject/>
  <dc:title>Pin 57</dc:title>
</cp:coreProperties>
</file>