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49077120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4782323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