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286209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28620905"/>
            <w:bookmarkStart w:id="1" w:name="__Fieldmark__0_12286209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