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90557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90557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90557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90557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90557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90557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905579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90557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90557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905579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90557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90557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90557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90557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9055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90557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90557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90557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90557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90557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90557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90557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90557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9055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9055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9055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9055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9055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9055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9055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9055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9055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9055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905579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905579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9055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90557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905579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905579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