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5791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5791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5791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5791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5791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5791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579177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5791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5791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579177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5791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5791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5791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5791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5791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5791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5791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5791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5791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5791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5791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5791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579177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5791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5791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5791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5791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5791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5791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5791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5791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5791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5791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57917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57917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5791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579177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57917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579177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