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47465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4746550"/>
            <w:bookmarkStart w:id="1" w:name="__Fieldmark__0_40247465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