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96483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96483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96483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96483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96483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96483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964839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96483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96483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964839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96483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96483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96483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96483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96483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96483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96483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96483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96483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96483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96483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96483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96483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96483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96483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96483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96483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96483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96483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96483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96483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96483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96483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964839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964839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96483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96483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964839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964839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