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90485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9048546"/>
            <w:bookmarkStart w:id="1" w:name="__Fieldmark__0_34990485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