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4616094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4616094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4616094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4616094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4616094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4616094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46160942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4616094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4616094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46160942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4616094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4616094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4616094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4616094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4616094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4616094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4616094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4616094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4616094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4616094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4616094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4616094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4616094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4616094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4616094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4616094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4616094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4616094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4616094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4616094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4616094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4616094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4616094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46160942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46160942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4616094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4616094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46160942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46160942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